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вопросы для проведения устного опроса на зачете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В чем отличие технологии Data Mining от других технологий анализа больших объемов данных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зовите наиболее распространенные методы анализа структурированных данных с использованием технологии Data Mining. Какие типы скрытых зависимостей они выявляют?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Почему при создании человеко-машинных информационных систем большое внимание уделяется зависимостям, полученным в виде правил «если, то»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Кратко опишите суть метода построения дерева решений. Какие ограничения имеются у этого метода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В чем суть и различие алгоритмов С4.5 и CART при построения дерева решений? Одинаковые ли деревья будут построены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Кратко опишите суть метода поиска ассоциативных правил. Какие ограничения имеются у этого метода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В чем суть алгоритма Apriori, каковы его основные шаги? Каков смысл свойства анти-монотонности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Что такое обобщенное ассоциативное правило? В чем отличие алгоритма вычисления обобщенных ассоциативных правил от алгоритма Apriori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Какие улучшения требуются алгоритму поиска обобщенных ассоциативных правил для обеспечения приемлемых технических характеристик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Какие прогрессивные методы Data Mining предполагается развивать в ближайшее время для получения скрытых зависимостей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Какие программные продукты, реализующие технологию Data Mining, вам известны? Чем вызвано такое их разнообразие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Какие программные продукты позволяют получать скрытые зависимости в виде правил «если, то»?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3.Приведите примеры инцидентов и проблем, возникающих при управлении ИТ службами организаций или комп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Почему после выяснения и устранения проблемы необходимо еще некоторое время отслеживать ранее возникавшие инциденты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Как объяснить разное число правил, найденных для одного массива данных методами построения деревьев и поиска ассоциативных зависимостей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Почему вид правил, найденных различными методами при обработке одного и того же набора данных, различается и «условными» и «следственными» частями?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Определите главные отличия результатов, получаемых методами построения деревьев и поиска ассоциативных зависимостей?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8. Назовите основные международные и российские стандарты и методологии разработки автоматизированных систем и программного обеспечения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Назовите стандарты в области информационной безопасности, подходы к управлению и основные принципы развития и использования технологий искусственного интеллекта</w:t>
      </w:r>
      <w:r>
        <w:rPr>
          <w:rFonts w:cs="Segoe UI" w:ascii="Segoe UI" w:hAnsi="Segoe UI"/>
          <w:color w:val="2B2B2B"/>
          <w:sz w:val="21"/>
          <w:szCs w:val="21"/>
          <w:shd w:fill="FFFFFF" w:val="clear"/>
        </w:rPr>
        <w:t>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иповой вариант билета для проведения зачета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илет №1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. Эволюционная кибернетика. Сфера и методы исследований эволюционной кибернети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стейший генетический алгоритм, схема, теорема Холлан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етоды избежания ошибок при применении стандартных прикладных программ MATLAB, MATHCAD и др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сновные характеристики современной информации и требования к средствам их переработки; подготовка данных для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30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Стиль курсив"/>
    <w:qFormat/>
    <w:rPr>
      <w:rFonts w:ascii="Tahoma" w:hAnsi="Tahoma" w:cs="Tahoma"/>
      <w:i/>
      <w:iCs/>
      <w:sz w:val="22"/>
    </w:rPr>
  </w:style>
  <w:style w:type="character" w:styleId="Bodytext17">
    <w:name w:val="Body text (17)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3">
    <w:name w:val="Для таблиц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71">
    <w:name w:val="Body text (17)1"/>
    <w:basedOn w:val="Normal"/>
    <w:qFormat/>
    <w:pPr>
      <w:shd w:fill="FFFFFF" w:val="clear"/>
      <w:spacing w:lineRule="exact" w:line="235"/>
      <w:ind w:hanging="360"/>
    </w:pPr>
    <w:rPr>
      <w:color w:val="000000"/>
      <w:sz w:val="18"/>
      <w:szCs w:val="18"/>
      <w:shd w:fill="FFFFFF" w:val="clear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1:47:00Z</dcterms:created>
  <dc:creator>Irina</dc:creator>
  <dc:description/>
  <cp:keywords/>
  <dc:language>en-US</dc:language>
  <cp:lastModifiedBy>ЗАА</cp:lastModifiedBy>
  <cp:lastPrinted>2016-12-09T13:29:00Z</cp:lastPrinted>
  <dcterms:modified xsi:type="dcterms:W3CDTF">2021-10-23T05:20:00Z</dcterms:modified>
  <cp:revision>3</cp:revision>
  <dc:subject/>
  <dc:title>№</dc:title>
</cp:coreProperties>
</file>